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Colic Alleviation In Childre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olic is among the more common issues in babies during the first couple months. The issue is so basic that parents already know how to deal with it even before it happens. Ways in dealing with colic have been imparted for generations through of mouth or through child books and diges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olic is an issue that everyone seems to know but few may understand. In fact, up till now, scientists and medical authorities still don't know what induces colic. All they seem to know is that it's characterized by a pain in the tummy and abdominal area; but where this issue roots from… well that’s something that they're yet trying to determin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any trust that colic is genetic. This implies that parents who suffered from colic when they were children will likewise produce babies who will also have colic. A few put the blame on allergens that children get from their food or from the breast milk that their moms give them. Other people think that colic is simply gas that gets stuck inside the yet developing systems of the chil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olic symptoms are so visible that it's impossible for parents miss them. In fact, a few sings are so “in-your-face” that parents occasionally tend to panic because of fear that something more major is occurring. Colic is really not a grave problem in children. Unlike in horses when it's considered to be an emergency and matter of life-or-death, colic in children will just cease on its own. Naturally, it's crucial that you likewise know what differentiates a colic episode from something that's really major. What you believe is just colic may be something already seriou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is is why it's likewise crucial that you consult your pediatrician when colic begins to ensure that it's truly colic that you're dealing with. Since there are no tests that may pinpoint to colic, the most that doctors may do is to exclude additional possible causes of crying and screaming episodes. Among the issues that might cause the same reactions are intestinal blockage, infection in the stomach, an ear infection and occasionally even a scratch in the baby’s eye. Additional reasons are obstruction in the GI tract, hernia and issues in the bowel.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One of the things that you are able to do is to walk your child and to wrap him or her up in a swaddling. You are able to likewise have him listen to some soothing music that will calm him down during an episode. It's crucial that you don't overfeed your baby, something which most parents will do when their children cry. Also, check with your pediatrician if your baby is hypersensitive to some foods or liquids that he's taking in. Occasionally allergens that can cause colic may be passed from the mother to the child through breast milk.</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11:00Z</dcterms:created>
  <dc:creator/>
  <dc:description/>
  <cp:keywords/>
  <dc:language>en-US</dc:language>
  <cp:lastModifiedBy>Teri</cp:lastModifiedBy>
  <dcterms:modified xsi:type="dcterms:W3CDTF">2010-12-20T20:12:00Z</dcterms:modified>
  <cp:revision>3</cp:revision>
  <dc:subject/>
  <dc:title/>
</cp:coreProperties>
</file>